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б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 на родном языке (русско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ина А.Э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левцова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Макеева Н. 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б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 на родном языке (русско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ина А.Э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левцова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Макеева Н. 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б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 на родном языке (русско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ина А.Э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левцова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Макеева Н. 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б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 на родном языке (русско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ина А.Э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левцова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</w:t>
      </w:r>
      <w:r>
        <w:rPr/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 xml:space="preserve">Макеева Н. А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б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61"/>
        <w:gridCol w:w="461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63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ной язык (рус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ное чтение на родном языке (русско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ина А.Э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левцова А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кеева Н.А.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Макеева Н. А.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04:00Z</dcterms:created>
  <dc:creator>Пользователь</dc:creator>
  <dc:description/>
  <dc:language>en-US</dc:language>
  <cp:lastModifiedBy>309ml</cp:lastModifiedBy>
  <dcterms:modified xsi:type="dcterms:W3CDTF">2024-09-06T12:04:00Z</dcterms:modified>
  <cp:revision>2</cp:revision>
  <dc:subject/>
  <dc:title/>
</cp:coreProperties>
</file>