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82210287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«В»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48"/>
        <w:gridCol w:w="448"/>
        <w:gridCol w:w="450"/>
        <w:gridCol w:w="450"/>
        <w:gridCol w:w="450"/>
        <w:gridCol w:w="450"/>
        <w:gridCol w:w="450"/>
        <w:gridCol w:w="450"/>
        <w:gridCol w:w="449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38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согласно учебному плану (учитель, ведущий предмет)</w:t>
            </w:r>
          </w:p>
        </w:tc>
        <w:tc>
          <w:tcPr>
            <w:tcW w:w="141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теменко Т.В., Севостьянова Г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и начало математического анализ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 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Топчиева О.Ю., Шашкова Ю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няк К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силевский В.Ю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марова Е.Н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ыш В.Л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(Шматко В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янский В.И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Р (Угнивенко К.Е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медицину 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1ой помощи 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 (Топчиева О.Ю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210287"/>
      <w:bookmarkStart w:id="2" w:name="_Hlk82210412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Классный руководитель: Севостьянова Г.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Hlk82210412"/>
      <w:bookmarkStart w:id="4" w:name="_Hlk82210412"/>
      <w:bookmarkEnd w:id="4"/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46"/>
        <w:gridCol w:w="446"/>
        <w:gridCol w:w="448"/>
        <w:gridCol w:w="448"/>
        <w:gridCol w:w="447"/>
        <w:gridCol w:w="448"/>
        <w:gridCol w:w="449"/>
        <w:gridCol w:w="448"/>
        <w:gridCol w:w="447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56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согласно учебному плану (учитель, ведущий предмет)</w:t>
            </w:r>
          </w:p>
        </w:tc>
        <w:tc>
          <w:tcPr>
            <w:tcW w:w="141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теменко Т.В., Севостьянова Г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и начало математического анализ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 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Топчиева О.Ю., Шашкова Ю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няк К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силевский В.Ю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марова Е.Н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ыш В.Л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(Шматко В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янский В.И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Р (Угнивенко К.Е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медицину 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1ой помощи 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 (Топчиева О.Ю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евостьянова Г.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48"/>
        <w:gridCol w:w="448"/>
        <w:gridCol w:w="450"/>
        <w:gridCol w:w="450"/>
        <w:gridCol w:w="450"/>
        <w:gridCol w:w="450"/>
        <w:gridCol w:w="450"/>
        <w:gridCol w:w="450"/>
        <w:gridCol w:w="449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38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согласно учебному плану (учитель, ведущий предмет)</w:t>
            </w:r>
          </w:p>
        </w:tc>
        <w:tc>
          <w:tcPr>
            <w:tcW w:w="141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теменко Т.В., Севостьянова Г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и начало математического анализ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 (Мягкий О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Топчиева О.Ю., Шашкова Ю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няк К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силевский В.Ю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марова Е.Н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ыш В.Л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(Шматко В.А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янский В.И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Р (Угнивенко К.Е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медицину 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1ой помощи (Кононова Г.В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 (Топчиева О.Ю.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евостьянова Г.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446"/>
        <w:gridCol w:w="446"/>
        <w:gridCol w:w="448"/>
        <w:gridCol w:w="448"/>
        <w:gridCol w:w="448"/>
        <w:gridCol w:w="448"/>
        <w:gridCol w:w="448"/>
        <w:gridCol w:w="448"/>
        <w:gridCol w:w="447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56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 согласно учебному плану (учитель, ведущий предмет)</w:t>
            </w:r>
          </w:p>
        </w:tc>
        <w:tc>
          <w:tcPr>
            <w:tcW w:w="1416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лизева И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теменко Т.В., Севостьянова Г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и начало математического анализ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 (Мягкий О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(Топчиева О.Ю., Шашкова Ю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няк К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асилевский В.Ю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марова Е.Н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ныш В.Л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(Шматко В.А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лянский В.И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Р (Угнивенко К.Е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в медицину 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1ой помощи (Кононова Г.В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. к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 (Топчиева О.Ю.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Севостьянова Г.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41:00Z</dcterms:created>
  <dc:creator>Пользователь</dc:creator>
  <dc:description/>
  <cp:keywords/>
  <dc:language>en-US</dc:language>
  <cp:lastModifiedBy>админ</cp:lastModifiedBy>
  <cp:lastPrinted>2022-09-14T13:36:00Z</cp:lastPrinted>
  <dcterms:modified xsi:type="dcterms:W3CDTF">2024-09-05T23:01:00Z</dcterms:modified>
  <cp:revision>10</cp:revision>
  <dc:subject/>
  <dc:title/>
</cp:coreProperties>
</file>