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bookmarkStart w:id="0" w:name="_Hlk82210287"/>
      <w:bookmarkEnd w:id="0"/>
      <w:r>
        <w:rPr>
          <w:rFonts w:cs="Times New Roman" w:ascii="Times New Roman" w:hAnsi="Times New Roman"/>
          <w:b/>
          <w:sz w:val="18"/>
          <w:szCs w:val="18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b/>
          <w:sz w:val="18"/>
          <w:szCs w:val="18"/>
        </w:rPr>
        <w:t xml:space="preserve"> полугодие 2024/2025 учебного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0 «Б» класс</w:t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451"/>
        <w:gridCol w:w="451"/>
        <w:gridCol w:w="452"/>
        <w:gridCol w:w="452"/>
        <w:gridCol w:w="452"/>
        <w:gridCol w:w="452"/>
        <w:gridCol w:w="452"/>
        <w:gridCol w:w="452"/>
        <w:gridCol w:w="45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2"/>
        <w:gridCol w:w="442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редметы согласно учебному плану (учитель, ведущий предмет)</w:t>
            </w:r>
          </w:p>
        </w:tc>
        <w:tc>
          <w:tcPr>
            <w:tcW w:w="141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нтябрь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Русски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Хализева И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Литерату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Хализева И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ществозн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Василевский В.Ю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остранны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Севостьянова Г.А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лумова Н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Алгеб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Деренко В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метр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Деренко В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Вероятность и статисти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Деренко В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стори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Василевский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Хим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рамарова Е.Н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Биолог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нонова Г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ныш В.Л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ческая куль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лянский В.И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Шаталов С.А.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З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нивенко К.Е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дивидуальный проект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ныш В.Л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Элективный курс «Прикладная информатик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Шашкова Ю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ргаф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Шматко В.А.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фор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Топчиева О.Ю. Шашкова Ю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1" w:name="_Hlk82210287"/>
      <w:bookmarkStart w:id="2" w:name="_Hlk82210412"/>
      <w:bookmarkStart w:id="3" w:name="_Hlk82210287"/>
      <w:bookmarkStart w:id="4" w:name="_Hlk82210412"/>
      <w:bookmarkEnd w:id="3"/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5" w:name="_Hlk82210412"/>
      <w:r>
        <w:rPr>
          <w:rFonts w:cs="Times New Roman" w:ascii="Times New Roman" w:hAnsi="Times New Roman"/>
          <w:bCs/>
          <w:sz w:val="24"/>
          <w:szCs w:val="24"/>
        </w:rPr>
        <w:t xml:space="preserve">Классный руководитель: </w:t>
      </w:r>
      <w:bookmarkEnd w:id="5"/>
      <w:r>
        <w:rPr>
          <w:rFonts w:cs="Times New Roman" w:ascii="Times New Roman" w:hAnsi="Times New Roman"/>
          <w:bCs/>
          <w:sz w:val="24"/>
          <w:szCs w:val="24"/>
        </w:rPr>
        <w:t>Кныш В.Л.</w:t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4"/>
          <w:szCs w:val="1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14"/>
          <w:szCs w:val="14"/>
          <w:lang w:val="en-US"/>
        </w:rPr>
        <w:t>I</w:t>
      </w:r>
      <w:r>
        <w:rPr>
          <w:rFonts w:cs="Times New Roman" w:ascii="Times New Roman" w:hAnsi="Times New Roman"/>
          <w:b/>
          <w:sz w:val="14"/>
          <w:szCs w:val="14"/>
        </w:rPr>
        <w:t xml:space="preserve"> полугодие 2024/2025 учебного год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4"/>
          <w:szCs w:val="14"/>
        </w:rPr>
        <w:t>10 «Б» класс</w:t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451"/>
        <w:gridCol w:w="451"/>
        <w:gridCol w:w="452"/>
        <w:gridCol w:w="452"/>
        <w:gridCol w:w="452"/>
        <w:gridCol w:w="452"/>
        <w:gridCol w:w="452"/>
        <w:gridCol w:w="452"/>
        <w:gridCol w:w="45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2"/>
        <w:gridCol w:w="442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редметы согласно учебному плану (учитель, ведущий предмет)</w:t>
            </w:r>
          </w:p>
        </w:tc>
        <w:tc>
          <w:tcPr>
            <w:tcW w:w="141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ктябрь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Русский язык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Хализева И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Литерату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Хализева И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ществозн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Василевский В.Ю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остранны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Севостьянова Г.А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лумова Н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Алгеб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Деренко В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метр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Деренко В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Вероятность и статисти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Деренко В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стори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Василевский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Хим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рамарова Е.Н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Биолог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нонова Г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ныш В.Л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ческая куль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лянский В.И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Шаталов С.А.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З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нивенко К.Е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дивидуальный проект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ныш В.Л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Элективный курс «Прикладная информатик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Шашкова Ю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ргаф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Шматко В.А.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фор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Топчиева О.Ю. Шашкова Ю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ный руководитель: Кныш В.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  <w:r>
        <w:br w:type="page"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4"/>
          <w:szCs w:val="1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14"/>
          <w:szCs w:val="14"/>
          <w:lang w:val="en-US"/>
        </w:rPr>
        <w:t>I</w:t>
      </w:r>
      <w:r>
        <w:rPr>
          <w:rFonts w:cs="Times New Roman" w:ascii="Times New Roman" w:hAnsi="Times New Roman"/>
          <w:b/>
          <w:sz w:val="14"/>
          <w:szCs w:val="14"/>
        </w:rPr>
        <w:t xml:space="preserve"> полугодие 2024/2025 учебного год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4"/>
          <w:szCs w:val="14"/>
        </w:rPr>
        <w:t>10 «Б» класс</w:t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451"/>
        <w:gridCol w:w="451"/>
        <w:gridCol w:w="452"/>
        <w:gridCol w:w="452"/>
        <w:gridCol w:w="452"/>
        <w:gridCol w:w="452"/>
        <w:gridCol w:w="452"/>
        <w:gridCol w:w="452"/>
        <w:gridCol w:w="45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2"/>
        <w:gridCol w:w="442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редметы согласно учебному плану (учитель, ведущий предмет)</w:t>
            </w:r>
          </w:p>
        </w:tc>
        <w:tc>
          <w:tcPr>
            <w:tcW w:w="141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оябрь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Русский язык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Хализева И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Литерату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Хализева И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ществозн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Василевский В.Ю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остранны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Севостьянова Г.А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лумова Н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Алгеб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Деренко В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метр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Деренко В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Вероятность и статисти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Деренко В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стори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Василевский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Хим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рамарова Е.Н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Биолог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нонова Г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ныш В.Л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ческая куль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лянский В.И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Шаталов С.А.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З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нивенко К.Е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дивидуальный проект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ныш В.Л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Элективный курс «Прикладная информатик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Шашкова Ю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ргаф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Шматко В.А.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фор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Топчиева О.Ю. Шашкова Ю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ный руководитель: Кныш В.Л.</w:t>
      </w:r>
      <w:r>
        <w:br w:type="page"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4"/>
          <w:szCs w:val="1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14"/>
          <w:szCs w:val="14"/>
          <w:lang w:val="en-US"/>
        </w:rPr>
        <w:t>I</w:t>
      </w:r>
      <w:r>
        <w:rPr>
          <w:rFonts w:cs="Times New Roman" w:ascii="Times New Roman" w:hAnsi="Times New Roman"/>
          <w:b/>
          <w:sz w:val="14"/>
          <w:szCs w:val="14"/>
        </w:rPr>
        <w:t xml:space="preserve"> полугодие 2024/2025 учебного год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4"/>
          <w:szCs w:val="14"/>
        </w:rPr>
        <w:t>10 «Б» класс</w:t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451"/>
        <w:gridCol w:w="451"/>
        <w:gridCol w:w="452"/>
        <w:gridCol w:w="452"/>
        <w:gridCol w:w="452"/>
        <w:gridCol w:w="452"/>
        <w:gridCol w:w="452"/>
        <w:gridCol w:w="452"/>
        <w:gridCol w:w="45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2"/>
        <w:gridCol w:w="442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редметы согласно учебному плану (учитель, ведущий предмет)</w:t>
            </w:r>
          </w:p>
        </w:tc>
        <w:tc>
          <w:tcPr>
            <w:tcW w:w="141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Декабрь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Русский язык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Хализева И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Литерату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Хализева И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ществозн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Василевский В.Ю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остранны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Севостьянова Г.А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лумова Н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Алгебр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Деренко В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метр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Деренко В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Вероятность и статисти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Деренко В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стори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Василевский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Хим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рамарова Е.Н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Биолог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нонова Г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ныш В.Л. Юмаева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ческая куль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лянский В.И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Шаталов С.А.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З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нивенко К.Е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дивидуальный проект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ныш В.Л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Элективный курс «Прикладная информатик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Шашкова Ю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ргаф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Шматко В.А.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фор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Топчиева О.Ю. Шашкова Ю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лассный руководитель: Кныш В.Л.</w:t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50:00Z</dcterms:created>
  <dc:creator>Пользователь</dc:creator>
  <dc:description/>
  <cp:keywords/>
  <dc:language>en-US</dc:language>
  <cp:lastModifiedBy>админ</cp:lastModifiedBy>
  <cp:lastPrinted>2022-09-14T13:36:00Z</cp:lastPrinted>
  <dcterms:modified xsi:type="dcterms:W3CDTF">2024-09-05T23:06:00Z</dcterms:modified>
  <cp:revision>9</cp:revision>
  <dc:subject/>
  <dc:title/>
</cp:coreProperties>
</file>