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Б</w:t>
      </w:r>
      <w:r>
        <w:rPr/>
        <w:t xml:space="preserve">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немецкий, француз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пчиева О.Ю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56"/>
        <w:gridCol w:w="456"/>
        <w:gridCol w:w="519"/>
        <w:gridCol w:w="457"/>
        <w:gridCol w:w="519"/>
        <w:gridCol w:w="456"/>
        <w:gridCol w:w="456"/>
        <w:gridCol w:w="456"/>
        <w:gridCol w:w="45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  <w:gridCol w:w="460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ютин Я.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пчиева О.Ю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формат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Шашкова ЮА.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пчиева О.Ю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язык (рус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ая литература (русская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тапова Е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репелица А.Г., Коваленко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ой иностранный язы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мецкий, француз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оваленкоЮ.В., Сотникова Г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ончаров П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рия России. Всеобщая истор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ютин Я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матко В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льянова Т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ерных А. 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талов С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гапова С.В., Деренько Е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кляевская О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им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кова Л.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формат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ашкова Ю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пчиева О.Ю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аталов С.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43:00Z</dcterms:created>
  <dc:creator>Пользователь</dc:creator>
  <dc:description/>
  <dc:language>en-US</dc:language>
  <cp:lastModifiedBy>User</cp:lastModifiedBy>
  <dcterms:modified xsi:type="dcterms:W3CDTF">2024-09-06T14:43:00Z</dcterms:modified>
  <cp:revision>2</cp:revision>
  <dc:subject/>
  <dc:title/>
</cp:coreProperties>
</file>