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 А</w:t>
      </w:r>
      <w:r>
        <w:rPr/>
        <w:t xml:space="preserve">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нварь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ванова Ю.В.)</w:t>
            </w:r>
          </w:p>
        </w:tc>
        <w:tc>
          <w:tcPr>
            <w:tcW w:w="3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никулы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ванова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шина 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шина 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Ачкасова Е.И.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ербакова В.М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немецкий, француз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Глумова Н.М., Сотникова Г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Сторожева Л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(Ветчанинов А.А.)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ствознание (Малютин В.Г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матко В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оногарова С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Черных А. 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образительное искусств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аталов С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хн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Агапова С.В., Деренько Е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из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кляевская О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шкова Л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456"/>
        <w:gridCol w:w="456"/>
        <w:gridCol w:w="519"/>
        <w:gridCol w:w="457"/>
        <w:gridCol w:w="519"/>
        <w:gridCol w:w="456"/>
        <w:gridCol w:w="456"/>
        <w:gridCol w:w="456"/>
        <w:gridCol w:w="456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60"/>
        <w:gridCol w:w="460"/>
      </w:tblGrid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ы согласно учебному плану (учитель, ведущий предмет)</w:t>
            </w:r>
          </w:p>
        </w:tc>
        <w:tc>
          <w:tcPr>
            <w:tcW w:w="143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враль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ванова Ю.В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ванова Ю.В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шина  М.С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ишина  М.С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остранный язык (английск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чкасова Е.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ербакова В.М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немецкий, француз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Глумова Н.М., Сотникова Г.В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Сторожева Л.Н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(Ветчанинов А.А.)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ствознание (Малютин В.Г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матко В.А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оногарова С.Н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Черных А. В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образительное искус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аталов С.А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хн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Агапова С.В., Деренько Е.А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из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кляевская О.А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шкова Л.А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т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ванова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никулы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ванова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ишина 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ишина 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остранный язык (английск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чкасова Е.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ербакова В.М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немецкий, француз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Глумова Н.М., Сотникова Г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Сторожева Л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(Ветчанинов А.А.)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ствознание (Малютин В.Г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матко В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оногарова С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Черных А. 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образительное искусств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аталов С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хн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Агапова С.В., Деренько Е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из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кляевская О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шкова Л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прель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ванова Ю.В.)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никулы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ванова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ишина 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ишина 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остранный язык (английск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чкасова Е.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ербакова В.М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немецкий, француз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Глумова Н.М., Сотникова Г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Сторожева Л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(Ветчанинов А.А.)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ствознание (Малютин В.Г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матко В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оногарова С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Черных А. 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образительное искусств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аталов С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уд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Деренько Е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из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кляевская О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шкова Л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й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ванова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ванова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ишина 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ишина 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остранный язык (английск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чкасова Е.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ербакова В.М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немецкий, француз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Глумова Н.М., Сотникова Г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Сторожева Л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(Ветчанинов А.А.)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ствознание (Малютин В.Г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матко В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оногарова С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Черных А. 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образительное искусств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аталов С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уд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Деренько Е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из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кляевская О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шкова Л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Сторожева Л.Н.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3:49:00Z</dcterms:created>
  <dc:creator>Пользователь</dc:creator>
  <dc:description/>
  <dc:language>en-US</dc:language>
  <cp:lastModifiedBy>User</cp:lastModifiedBy>
  <dcterms:modified xsi:type="dcterms:W3CDTF">2024-09-06T13:49:00Z</dcterms:modified>
  <cp:revision>2</cp:revision>
  <dc:subject/>
  <dc:title/>
</cp:coreProperties>
</file>