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 Б</w:t>
      </w:r>
      <w:r>
        <w:rPr/>
        <w:t xml:space="preserve"> класс</w:t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нварь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сский язы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Иванова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тера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Иванова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дной язык (рус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отапова Е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дная литература (русская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отапова Е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ерепелица А.Г., Коваленко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немецкий, француз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оваленкоЮ.В., Сотникова Г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ематик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Гончаров П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тория России. Всеобщая история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ствознани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Шматко В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и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Ульянова Т.А.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Черных А. 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образительное искусств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Шаталов С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хн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Агапова С.В., Деренько Е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из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кляевская О.А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шкова Л.А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456"/>
        <w:gridCol w:w="456"/>
        <w:gridCol w:w="519"/>
        <w:gridCol w:w="457"/>
        <w:gridCol w:w="519"/>
        <w:gridCol w:w="456"/>
        <w:gridCol w:w="456"/>
        <w:gridCol w:w="456"/>
        <w:gridCol w:w="456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60"/>
        <w:gridCol w:w="460"/>
      </w:tblGrid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ы согласно учебному плану (учитель, ведущий предмет)</w:t>
            </w:r>
          </w:p>
        </w:tc>
        <w:tc>
          <w:tcPr>
            <w:tcW w:w="1433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враль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Иванова Ю.В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тера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Иванова Ю.В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дной язык (рус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отапова Е.В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дная литература (русская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отапова Е.В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ерепелица А.Г., Коваленко Ю.В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немецкий, француз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оваленкоЮ.В., Сотникова Г.А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ематик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Гончаров П.В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тория России. Всеобщая истор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ствозн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Шматко В.А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и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Ульянова Т.А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Черных А. В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образительное искус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Шаталов С.А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хн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Агапова С.В., Деренько Е.А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из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кляевская О.А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шкова Л.А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т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Иванова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тера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Иванова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дной язык (рус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отапова Е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дная литература (русская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отапова Е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ерепелица А.Г., Коваленко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немецкий, француз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оваленкоЮ.В., Сотникова Г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ематик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Гончаров П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тория России. Всеобщая история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ствознани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Шматко В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и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Ульянова Т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Черных А. 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образительное искусств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Шаталов С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хн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Агапова С.В., Деренько Е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из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кляевская О.А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шкова Л.А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прель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сский язы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Иванова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тера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Иванова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дной язык (рус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отапова Е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дная литература (русская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отапова Е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ерепелица А.Г., Коваленко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немецкий, француз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оваленкоЮ.В., Сотникова Г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ематик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Гончаров П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тория России. Всеобщая история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ствознани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Шматко В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и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Ульянова Т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Черных А. 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образительное искусств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Шаталов С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хн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Агапова С.В., Деренько Е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из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кляевская О.А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шкова Л.А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й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сский язы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Иванова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тера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Иванова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дной язык (рус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отапова Е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дная литература (русская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отапова Е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ерепелица А.Г., Коваленко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немецкий, француз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оваленкоЮ.В., Сотникова Г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ематик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Гончаров П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тория России. Всеобщая история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ствознани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Шматко В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и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Ульянова Т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Черных А. 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образительное искусств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Шаталов С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хн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Агапова С.В., Деренько Е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из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кляевская О.А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шкова Л.А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Шаталов С.А.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3:32:00Z</dcterms:created>
  <dc:creator>Пользователь</dc:creator>
  <dc:description/>
  <dc:language>en-US</dc:language>
  <cp:lastModifiedBy>User</cp:lastModifiedBy>
  <dcterms:modified xsi:type="dcterms:W3CDTF">2024-09-06T13:32:00Z</dcterms:modified>
  <cp:revision>2</cp:revision>
  <dc:subject/>
  <dc:title/>
</cp:coreProperties>
</file>