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График контрольных работ н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 xml:space="preserve"> полугодие 2024/2025 учебного год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Г класс</w:t>
      </w:r>
    </w:p>
    <w:p>
      <w:pPr>
        <w:pStyle w:val="Style15"/>
        <w:jc w:val="center"/>
        <w:rPr/>
      </w:pPr>
      <w:r>
        <w:rPr/>
        <w:t>СЕНТЯБРЬ</w:t>
      </w:r>
    </w:p>
    <w:tbl>
      <w:tblPr>
        <w:tblW w:w="1585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2"/>
        <w:gridCol w:w="586"/>
        <w:gridCol w:w="586"/>
        <w:gridCol w:w="587"/>
        <w:gridCol w:w="587"/>
        <w:gridCol w:w="587"/>
        <w:gridCol w:w="587"/>
        <w:gridCol w:w="587"/>
        <w:gridCol w:w="587"/>
        <w:gridCol w:w="587"/>
        <w:gridCol w:w="587"/>
        <w:gridCol w:w="587"/>
        <w:gridCol w:w="587"/>
        <w:gridCol w:w="587"/>
        <w:gridCol w:w="587"/>
        <w:gridCol w:w="587"/>
        <w:gridCol w:w="587"/>
        <w:gridCol w:w="587"/>
        <w:gridCol w:w="587"/>
        <w:gridCol w:w="587"/>
        <w:gridCol w:w="587"/>
        <w:gridCol w:w="587"/>
        <w:gridCol w:w="588"/>
        <w:gridCol w:w="588"/>
      </w:tblGrid>
      <w:tr>
        <w:trPr>
          <w:trHeight w:val="230" w:hRule="atLeast"/>
        </w:trPr>
        <w:tc>
          <w:tcPr>
            <w:tcW w:w="2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меты согласно учебному плану (учитель, ведущий предмет)</w:t>
            </w:r>
          </w:p>
        </w:tc>
        <w:tc>
          <w:tcPr>
            <w:tcW w:w="13501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903" w:hRule="atLeast"/>
        </w:trPr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47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усский язык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Исхакова О.В.)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47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тератур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Исхакова О.В)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86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одной язык (русский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Ушакова М.А.)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910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одная литература (русская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Ушакова М.А.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остранный язык (английский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Косенко Л.А., Щербакова В.М.))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149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торой иностранный язык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немецкий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Глумова Н.М.)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торой иностранный язык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немецкий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Коваленко Ю. В..)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47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атематик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Гончаров П.В.)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47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стория России. Всеобщая история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Ветчанинов А.А.)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62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ществознание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Ветчанинов А.А.)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47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еограф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Шматко В.А.)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47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иология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Ульянова Т.А.)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62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изик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Юмаева Л.С.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71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нформатика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Шашкова ЮА.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опчиева О.Ю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71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Химия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Ишкова Л.Н.)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71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Технология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Агапова С.В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удников С.П.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лассный руководитель:  Ветчанинов А.А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г класс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617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0"/>
        <w:gridCol w:w="461"/>
        <w:gridCol w:w="461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3"/>
        <w:gridCol w:w="463"/>
      </w:tblGrid>
      <w:tr>
        <w:trPr/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меты согласно учебному плану (учитель, ведущий предмет)</w:t>
            </w:r>
          </w:p>
        </w:tc>
        <w:tc>
          <w:tcPr>
            <w:tcW w:w="14322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тябрь</w:t>
            </w:r>
          </w:p>
        </w:tc>
      </w:tr>
      <w:tr>
        <w:trPr/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</w:t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усский язык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Исхакова О.В.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тератур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Исхакова О.В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одной язык (русский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Ушакова М.А.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одная литература (русская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Ушакова М.А.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остранный язык (английский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Косенко Л.А., Щербакова В.М.)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торой иностранный язык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немецкий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Глумова Н.М.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торой иностранный язык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немецкий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Коваленко Ю. В..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атематик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Гончаров П.В.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стория России. Всеобщая история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Ветчанинов А.А.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ществознание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Ветчанинов А.А.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еограф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Шматко В.А.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иология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Ульянова Т.А.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изик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Юмаева Л.С.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нформатика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Шашкова ЮА.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опчиева О.Ю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Химия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Ишкова Л.Н.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Технология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Агапова С.В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удников С.П.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лассный руководитель:  Щербакова В.М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г класс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617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0"/>
        <w:gridCol w:w="461"/>
        <w:gridCol w:w="461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3"/>
        <w:gridCol w:w="463"/>
      </w:tblGrid>
      <w:tr>
        <w:trPr/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меты согласно учебному плану (учитель, ведущий предмет)</w:t>
            </w:r>
          </w:p>
        </w:tc>
        <w:tc>
          <w:tcPr>
            <w:tcW w:w="14322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ябрь</w:t>
            </w:r>
          </w:p>
        </w:tc>
      </w:tr>
      <w:tr>
        <w:trPr/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</w:t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усский язык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Исхакова О.В.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тератур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Исхакова О.В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одной язык (русский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Ушакова М.А.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одная литература (русская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Ушакова М.А.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остранный язык (английский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Косенко Л.А., Щербакова В.М.)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торой иностранный язык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немецкий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Глумова Н.М.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торой иностранный язык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немецкий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Коваленко Ю. В..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атематик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Гончаров П.В.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стория России. Всеобщая история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Ветчанинов А.А.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ществознание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Ветчанинов А.А.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еограф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Шматко В.А.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иология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Ульянова Т.А.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изик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Юмаева Л.С.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нформатика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Шашкова ЮА.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опчиева О.Ю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Химия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Ишкова Л.Н.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Технология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Агапова С.В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удников С.П.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лассный руководитель:  Ветчанинов А.А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/>
      </w:pPr>
      <w:r>
        <w:rPr/>
        <w:t>8г класс</w:t>
      </w:r>
    </w:p>
    <w:tbl>
      <w:tblPr>
        <w:tblW w:w="1617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0"/>
        <w:gridCol w:w="461"/>
        <w:gridCol w:w="461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3"/>
        <w:gridCol w:w="463"/>
      </w:tblGrid>
      <w:tr>
        <w:trPr/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меты согласно учебному плану (учитель, ведущий предмет)</w:t>
            </w:r>
          </w:p>
        </w:tc>
        <w:tc>
          <w:tcPr>
            <w:tcW w:w="14322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кабрь</w:t>
            </w:r>
          </w:p>
        </w:tc>
      </w:tr>
      <w:tr>
        <w:trPr/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</w:t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усский язык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Исхакова О.В.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тератур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Исхакова О.В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одной язык (русский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Ушакова М.А.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одная литература (русская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Ушакова М.А.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остранный язык (английский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Косенко Л.А., Щербакова В.М.)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торой иностранный язык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немецкий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Глумова Н.М.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торой иностранный язык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немецкий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Коваленко Ю. В..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атематик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Гончаров П.В.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стория России. Всеобщая история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Ветчанинов А.А.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ществознание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Ветчанинов А.А.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еограф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Шматко В.А.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иология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Ульянова Т.А.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изик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Юмаева Л.С.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нформатика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Шашкова ЮА.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опчиева О.Ю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Химия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Ишкова Л.Н.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Технология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Агапова С.В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удников С.П.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лассный руководитель:  Ветчанинов А.А.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6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6T14:34:00Z</dcterms:created>
  <dc:creator>priemnaya</dc:creator>
  <dc:description/>
  <dc:language>en-US</dc:language>
  <cp:lastModifiedBy>User</cp:lastModifiedBy>
  <dcterms:modified xsi:type="dcterms:W3CDTF">2024-09-06T14:34:00Z</dcterms:modified>
  <cp:revision>2</cp:revision>
  <dc:subject/>
  <dc:title/>
</cp:coreProperties>
</file>