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К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</w:p>
    <w:tbl>
      <w:tblPr>
        <w:tblW w:w="1585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8"/>
        <w:gridCol w:w="588"/>
      </w:tblGrid>
      <w:tr>
        <w:trPr>
          <w:trHeight w:val="230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сенко Л.В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В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ончаров П.В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Я.В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Я.В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льянова Т.А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ныш В.Л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нго А.С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шкова Л.Н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ЗЖ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К.Е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 Малютин Я.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К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сенко Л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ончаров П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Я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Я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льянова Т.А.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ныш В.Л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нго А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шкова Л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ЗЖ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К.Е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 Малютин Я.В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К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  <w:bookmarkStart w:id="0" w:name="_GoBack"/>
            <w:bookmarkEnd w:id="0"/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сенко Л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ончаров П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Я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Я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льнова Т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ныш В.Л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нго А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шкова Л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ЗЖ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К.Е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 Малютин Я.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К</w:t>
      </w:r>
      <w:r>
        <w:rPr/>
        <w:t xml:space="preserve">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сенко Л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ончаров П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Я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Я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льянова Т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ныш В.Л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нго А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шкова Л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ЗЖ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К.Е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 Малютин Я.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4:37:00Z</dcterms:created>
  <dc:creator>Пользователь</dc:creator>
  <dc:description/>
  <dc:language>en-US</dc:language>
  <cp:lastModifiedBy>User</cp:lastModifiedBy>
  <dcterms:modified xsi:type="dcterms:W3CDTF">2024-09-06T14:37:00Z</dcterms:modified>
  <cp:revision>2</cp:revision>
  <dc:subject/>
  <dc:title/>
</cp:coreProperties>
</file>