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А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8"/>
      </w:tblGrid>
      <w:tr>
        <w:trPr>
          <w:trHeight w:val="44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35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ранцуз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тникова Г.В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В.Г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опчиева О.Ю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шкова Ю.А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 Н.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талов С.А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образитель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кусств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ы безопасности и защиты Род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торожева Л.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А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0"/>
        <w:gridCol w:w="450"/>
        <w:gridCol w:w="451"/>
        <w:gridCol w:w="450"/>
        <w:gridCol w:w="448"/>
        <w:gridCol w:w="448"/>
        <w:gridCol w:w="448"/>
        <w:gridCol w:w="450"/>
        <w:gridCol w:w="45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6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)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ранцузский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тникова Г.В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В.Г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опчиева О.Ю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шкова Ю.А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 Н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талов С.А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образитель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кусств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ы безопасности и защиты Род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Сторожева Л.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50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А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ранцуз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тникова Г.В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В.Г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опчиева О.Ю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шкова Ю.А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 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талов С.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образитель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кусств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безопасности и защиты Род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торожева Л.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А</w:t>
      </w:r>
      <w:r>
        <w:rPr/>
        <w:t xml:space="preserve">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48"/>
        <w:gridCol w:w="450"/>
        <w:gridCol w:w="451"/>
        <w:gridCol w:w="449"/>
        <w:gridCol w:w="451"/>
        <w:gridCol w:w="450"/>
        <w:gridCol w:w="448"/>
        <w:gridCol w:w="448"/>
        <w:gridCol w:w="45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6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литература (русская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 М.С.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а В.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емец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й иностранны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ранцуз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тник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Л. Н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я России. Всеобщая истор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лютин В.Г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ногарова С.Н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кляевская О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bookmarkStart w:id="0" w:name="_GoBack"/>
            <w:bookmarkEnd w:id="0"/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т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опчиева О.Ю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шкова Ю.А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им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шкова Л. Н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аталов С.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образитель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кусств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безопасности и защиты Род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К.Е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торожева Л.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17:00Z</dcterms:created>
  <dc:creator>Пользователь</dc:creator>
  <dc:description/>
  <dc:language>en-US</dc:language>
  <cp:lastModifiedBy>User</cp:lastModifiedBy>
  <dcterms:modified xsi:type="dcterms:W3CDTF">2024-09-06T14:17:00Z</dcterms:modified>
  <cp:revision>2</cp:revision>
  <dc:subject/>
  <dc:title/>
</cp:coreProperties>
</file>