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Г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tbl>
      <w:tblPr>
        <w:tblW w:w="158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8"/>
        <w:gridCol w:w="588"/>
      </w:tblGrid>
      <w:tr>
        <w:trPr>
          <w:trHeight w:val="23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350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А., Щербакова В.М.)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маева Л.С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ников С.П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Ветчанинов А.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г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А., Щербакова В.М.)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маева Л.С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ников С.П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Ветчанинов А.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г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А., Щербакова В.М.)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маева Л.С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ников С.П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Ветчанинов А.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8г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А., Щербакова В.М.)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маева Л.С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ников С.П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Ветчанинов А.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А., Щербакова В.М.)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(Ульянова Т.А.)</w:t>
            </w:r>
            <w:bookmarkStart w:id="0" w:name="_GoBack"/>
            <w:bookmarkEnd w:id="0"/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маева Л.С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ников С.П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Ветчанинов А.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58:00Z</dcterms:created>
  <dc:creator>priemnaya</dc:creator>
  <dc:description/>
  <dc:language>en-US</dc:language>
  <cp:lastModifiedBy>User</cp:lastModifiedBy>
  <dcterms:modified xsi:type="dcterms:W3CDTF">2024-09-06T13:58:00Z</dcterms:modified>
  <cp:revision>2</cp:revision>
  <dc:subject/>
  <dc:title/>
</cp:coreProperties>
</file>