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2024/2025 учебного год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 К </w:t>
      </w:r>
      <w:r>
        <w:rPr/>
        <w:t>класс</w:t>
      </w:r>
    </w:p>
    <w:tbl>
      <w:tblPr>
        <w:tblW w:w="162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426"/>
        <w:gridCol w:w="425"/>
        <w:gridCol w:w="345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11"/>
        <w:gridCol w:w="5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0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ау Е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ау Е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валенко Ю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умова Н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Математ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(Афанасьева М.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рия России. Всеобщая истор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Харитонова Л.С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Биолог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бразительное искусств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ызина М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духовно-нравственной культуры народов России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Харитонова Л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ленченко А.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гнивенко Н.И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 (Деренько Е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Коваленко Ю.В.</w:t>
      </w:r>
      <w:r>
        <w:br w:type="page"/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2024/2025 учебного год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 К</w:t>
      </w:r>
      <w:r>
        <w:rPr/>
        <w:t xml:space="preserve"> класс</w:t>
      </w:r>
    </w:p>
    <w:tbl>
      <w:tblPr>
        <w:tblW w:w="162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426"/>
        <w:gridCol w:w="425"/>
        <w:gridCol w:w="345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11"/>
        <w:gridCol w:w="5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0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ау Е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ау Е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валенко Ю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умова Н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Математ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(Афанасьева М.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рия России. Всеобщая истор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Харитонова Л.С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Биолог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бразительное искусств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ызина М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духовно-нравственной культуры народов Росси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Харитонова Л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ленченко А.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гнивенко Н.И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 (Деренько Е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Коваленко Ю.В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2024/2025 учебного год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 К</w:t>
      </w:r>
      <w:r>
        <w:rPr/>
        <w:t xml:space="preserve"> класс</w:t>
      </w:r>
    </w:p>
    <w:tbl>
      <w:tblPr>
        <w:tblW w:w="162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426"/>
        <w:gridCol w:w="425"/>
        <w:gridCol w:w="345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11"/>
        <w:gridCol w:w="5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0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ау Е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ау Е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валенко Ю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умова Н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Математ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(Афанасьева М.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рия России. Всеобщая истор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Харитонова Л.С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Биолог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бразительное искусств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ызина М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духовно-нравственной культуры народов Росси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Харитонова Л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ленченко А.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гнивенко Н.И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 (Деренько Е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Коваленко Ю.В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2024/2025 учебного год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 К</w:t>
      </w:r>
      <w:r>
        <w:rPr/>
        <w:t xml:space="preserve"> класс</w:t>
      </w:r>
    </w:p>
    <w:tbl>
      <w:tblPr>
        <w:tblW w:w="162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426"/>
        <w:gridCol w:w="425"/>
        <w:gridCol w:w="345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11"/>
        <w:gridCol w:w="5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0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ау Е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ау Е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валенко Ю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умова Н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Математ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(Афанасьева М.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рия России. Всеобщая истор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Харитонова Л.С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Биолог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бразительное искусств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ызина М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духовно-нравственной культуры народов России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Харитонова Л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ленченко А.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гнивенко Н.И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 (Деренько Е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Коваленко Ю.В.</w:t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5:03:00Z</dcterms:created>
  <dc:creator>Пользователь</dc:creator>
  <dc:description/>
  <cp:keywords/>
  <dc:language>en-US</dc:language>
  <cp:lastModifiedBy>user-PC</cp:lastModifiedBy>
  <cp:lastPrinted>2021-09-15T11:11:00Z</cp:lastPrinted>
  <dcterms:modified xsi:type="dcterms:W3CDTF">2024-09-05T08:10:00Z</dcterms:modified>
  <cp:revision>3</cp:revision>
  <dc:subject/>
  <dc:title/>
</cp:coreProperties>
</file>