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А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А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вра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А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т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А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прель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Ю.В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График контрольных работ н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полугодие 2024/2025 учебного год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 «А»</w:t>
      </w:r>
      <w:r>
        <w:rPr/>
        <w:t xml:space="preserve"> класс</w:t>
      </w:r>
    </w:p>
    <w:tbl>
      <w:tblPr>
        <w:tblW w:w="1622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425"/>
        <w:gridCol w:w="426"/>
        <w:gridCol w:w="425"/>
        <w:gridCol w:w="345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2"/>
        <w:gridCol w:w="463"/>
        <w:gridCol w:w="411"/>
        <w:gridCol w:w="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ы согласно учебному плану (учитель, ведущий предмет)</w:t>
            </w:r>
          </w:p>
        </w:tc>
        <w:tc>
          <w:tcPr>
            <w:tcW w:w="1404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й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усский язык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тератур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Иванова Ю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ультяева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ностранный язык (английский)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Щербакова В.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матик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Золотых Н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рия России. Всеобщая истор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Харитонова Л. Н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еограф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иолог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Потапова М. 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зыка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Черных А. 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образительное искусство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Глызина М. М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ы духовно-нравственной культуры народов России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Титова О.Ф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ая культура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Углянский В.И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Агапова С.В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хнология (Деренько Е.А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лассный руководитель: Иванова Ю.В.</w:t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6:43:00Z</dcterms:created>
  <dc:creator>LEX-PEX.NET</dc:creator>
  <dc:description/>
  <dc:language>en-US</dc:language>
  <cp:lastModifiedBy>user319</cp:lastModifiedBy>
  <cp:lastPrinted>2023-06-13T11:00:00Z</cp:lastPrinted>
  <dcterms:modified xsi:type="dcterms:W3CDTF">2024-09-06T06:56:00Z</dcterms:modified>
  <cp:revision>4</cp:revision>
  <dc:subject/>
  <dc:title/>
</cp:coreProperties>
</file>