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рафик контрольных работ н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полугодие 2024/2025 учебного года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 «С»</w:t>
      </w:r>
      <w:r>
        <w:rPr/>
        <w:t xml:space="preserve"> класс</w:t>
      </w:r>
    </w:p>
    <w:tbl>
      <w:tblPr>
        <w:tblW w:w="1622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25"/>
        <w:gridCol w:w="426"/>
        <w:gridCol w:w="425"/>
        <w:gridCol w:w="345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3"/>
        <w:gridCol w:w="411"/>
        <w:gridCol w:w="52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ы согласно учебному плану (учитель, ведущий предмет)</w:t>
            </w:r>
          </w:p>
        </w:tc>
        <w:tc>
          <w:tcPr>
            <w:tcW w:w="1404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нварь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сский язык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Данилова Л. Н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тература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Данилова Л. Н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остранный язык (английский)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овалева Ю. 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остранный язык (английский)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Черных А. 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тематик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анго А. С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тория России. Всеобщая история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Харитонова Л. Н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еография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Потапова М. 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иолог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Потапова М. 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зыка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Черных А. 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образительное искусство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Глызина М. М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ы духовно-нравственной культуры народов России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Титова О. Ф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ческая культура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оленченко А. Н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ология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Угнивено К. Е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ология (Ваканс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лассный руководитель: Коленченко А. Н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рафик контрольных работ н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полугодие 2024/2025 учебного года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 «С»</w:t>
      </w:r>
      <w:r>
        <w:rPr/>
        <w:t xml:space="preserve"> класс</w:t>
      </w:r>
    </w:p>
    <w:tbl>
      <w:tblPr>
        <w:tblW w:w="1622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25"/>
        <w:gridCol w:w="426"/>
        <w:gridCol w:w="425"/>
        <w:gridCol w:w="345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3"/>
        <w:gridCol w:w="411"/>
        <w:gridCol w:w="52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ы согласно учебному плану (учитель, ведущий предмет)</w:t>
            </w:r>
          </w:p>
        </w:tc>
        <w:tc>
          <w:tcPr>
            <w:tcW w:w="1404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враль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сский язык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Данилова Л. Н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тература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Данилова Л. Н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остранный язык (английский)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овалева Ю. 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остранный язык (английский)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Черных А. 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тематик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анго А. С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тория России. Всеобщая история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Харитонова Л. Н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еография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Потапова М. 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иолог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Потапова М. 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зыка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Черных А. 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образительное искусство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Глызина М. М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ы духовно-нравственной культуры народов России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Титова О. Ф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ческая культура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оленченко А. Н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ология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Угнивено К. Е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ология (Ваканс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лассный руководитель: Коленченко А. Н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рафик контрольных работ н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полугодие 2024/2025 учебного года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 «С»</w:t>
      </w:r>
      <w:r>
        <w:rPr/>
        <w:t xml:space="preserve"> класс</w:t>
      </w:r>
    </w:p>
    <w:tbl>
      <w:tblPr>
        <w:tblW w:w="1622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25"/>
        <w:gridCol w:w="426"/>
        <w:gridCol w:w="425"/>
        <w:gridCol w:w="345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3"/>
        <w:gridCol w:w="411"/>
        <w:gridCol w:w="52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ы согласно учебному плану (учитель, ведущий предмет)</w:t>
            </w:r>
          </w:p>
        </w:tc>
        <w:tc>
          <w:tcPr>
            <w:tcW w:w="1404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рт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сский язык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Данилова Л. Н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тература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Данилова Л. Н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остранный язык (английский)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овалева Ю. 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остранный язык (английский)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Черных А. 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тематик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анго А. С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тория России. Всеобщая история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Харитонова Л. Н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еография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Потапова М. 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иолог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Потапова М. 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зыка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Черных А. 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образительное искусство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Глызина М. М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ы духовно-нравственной культуры народов России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Титова О. Ф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ческая культура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оленченко А. Н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ология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Угнивено К. Е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ология (Ваканс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лассный руководитель: Коленченко А. Н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рафик контрольных работ н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полугодие 2024/2025 учебного года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 «С»</w:t>
      </w:r>
      <w:r>
        <w:rPr/>
        <w:t xml:space="preserve"> класс</w:t>
      </w:r>
    </w:p>
    <w:tbl>
      <w:tblPr>
        <w:tblW w:w="1622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25"/>
        <w:gridCol w:w="426"/>
        <w:gridCol w:w="425"/>
        <w:gridCol w:w="345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3"/>
        <w:gridCol w:w="411"/>
        <w:gridCol w:w="52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ы согласно учебному плану (учитель, ведущий предмет)</w:t>
            </w:r>
          </w:p>
        </w:tc>
        <w:tc>
          <w:tcPr>
            <w:tcW w:w="1404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прель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сский язык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Данилова Л. Н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тература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Данилова Л. Н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остранный язык (английский)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овалева Ю. 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остранный язык (английский)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Черных А. 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тематик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анго А. С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тория России. Всеобщая история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Харитонова Л. Н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еография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Потапова М. 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иолог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Потапова М. 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зыка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Черных А. 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образительное искусство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Глызина М. М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ы духовно-нравственной культуры народов России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Титова О. Ф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ческая культура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оленченко А. Н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ология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Угнивено К. Е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ология (Ваканс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лассный руководитель: Коленченко А. Н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рафик контрольных работ н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полугодие 2024/2025 учебного года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 «С»</w:t>
      </w:r>
      <w:r>
        <w:rPr/>
        <w:t xml:space="preserve"> класс</w:t>
      </w:r>
    </w:p>
    <w:tbl>
      <w:tblPr>
        <w:tblW w:w="1622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25"/>
        <w:gridCol w:w="426"/>
        <w:gridCol w:w="425"/>
        <w:gridCol w:w="345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3"/>
        <w:gridCol w:w="411"/>
        <w:gridCol w:w="52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ы согласно учебному плану (учитель, ведущий предмет)</w:t>
            </w:r>
          </w:p>
        </w:tc>
        <w:tc>
          <w:tcPr>
            <w:tcW w:w="1404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й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сский язык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Данилова Л. Н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тература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Данилова Л. Н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остранный язык (английский)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овалева Ю. 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остранный язык (английский)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Черных А. 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тематик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Манго А. С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тория России. Всеобщая история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Харитонова Л. Н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еография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Потапова М. 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иолог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Потапова М. 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зыка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Черных А. 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образительное искусство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Глызина М. М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ы духовно-нравственной культуры народов России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Титова О. Ф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ческая культура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оленченко А. Н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ология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Угнивено К. Е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ология (Ваканс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лассный руководитель: Коленченко А. Н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05:24:00Z</dcterms:created>
  <dc:creator>LEX-PEX.NET</dc:creator>
  <dc:description/>
  <dc:language>en-US</dc:language>
  <cp:lastModifiedBy>user</cp:lastModifiedBy>
  <cp:lastPrinted>2023-06-13T11:00:00Z</cp:lastPrinted>
  <dcterms:modified xsi:type="dcterms:W3CDTF">2024-09-06T05:30:00Z</dcterms:modified>
  <cp:revision>4</cp:revision>
  <dc:subject/>
  <dc:title/>
</cp:coreProperties>
</file>