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рафик контрольных работ н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полугодие 2024/2025 учебного года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Д</w:t>
      </w:r>
      <w:r>
        <w:rPr/>
        <w:t xml:space="preserve"> класс</w:t>
      </w:r>
    </w:p>
    <w:tbl>
      <w:tblPr>
        <w:tblW w:w="1622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25"/>
        <w:gridCol w:w="426"/>
        <w:gridCol w:w="425"/>
        <w:gridCol w:w="345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3"/>
        <w:gridCol w:w="411"/>
        <w:gridCol w:w="5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ы согласно учебному плану (учитель, ведущий предмет)</w:t>
            </w:r>
          </w:p>
        </w:tc>
        <w:tc>
          <w:tcPr>
            <w:tcW w:w="1404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сский язык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Исхакова О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ератур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Исхакова О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ерепелица А.Г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ерных А.А.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темати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Фуникова С.Е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тория России. Всеобщая история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етчанинов А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ствона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сачёва А.Н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ография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Шматко В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иолог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отапова М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зы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ерных А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образительное искусств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Глызина М.М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ы духовно-нравственной культуры народов России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Титова О.Ф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ая культура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глянский В.И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ология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гнивенко Н.И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ный руководитель: Исхакова О.В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рафик контрольных работ н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полугодие 2024/2025 учебного года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Д</w:t>
      </w:r>
      <w:r>
        <w:rPr/>
        <w:t xml:space="preserve"> класс</w:t>
      </w:r>
    </w:p>
    <w:tbl>
      <w:tblPr>
        <w:tblW w:w="1622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25"/>
        <w:gridCol w:w="426"/>
        <w:gridCol w:w="425"/>
        <w:gridCol w:w="345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3"/>
        <w:gridCol w:w="411"/>
        <w:gridCol w:w="5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ы согласно учебному плану (учитель, ведущий предмет)</w:t>
            </w:r>
          </w:p>
        </w:tc>
        <w:tc>
          <w:tcPr>
            <w:tcW w:w="1404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враль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сский язык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Исхакова О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ература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Исхакова О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ерепелица А.Г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ерных А.А.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темати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Фуникова С.Е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тория России. Всеобщая история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етчанинов А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ствона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сачёва А.Н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ография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Шматко В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иолог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отапова М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зы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ерных А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образительное искусств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Глызина М.М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ы духовно-нравственной культуры народов России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Титова О.Ф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ая культура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глянский В.И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ология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гнивенко Н.И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рафик контрольных работ н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полугодие 2024/2025 учебного года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Д</w:t>
      </w:r>
      <w:r>
        <w:rPr/>
        <w:t xml:space="preserve"> класс</w:t>
      </w:r>
    </w:p>
    <w:tbl>
      <w:tblPr>
        <w:tblW w:w="1622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25"/>
        <w:gridCol w:w="426"/>
        <w:gridCol w:w="425"/>
        <w:gridCol w:w="345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3"/>
        <w:gridCol w:w="411"/>
        <w:gridCol w:w="5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ы согласно учебному плану (учитель, ведущий предмет)</w:t>
            </w:r>
          </w:p>
        </w:tc>
        <w:tc>
          <w:tcPr>
            <w:tcW w:w="1404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т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сский язык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Исхакова О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ература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Исхакова О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ерепелица А.Г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ерных А.А.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темати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Фуникова С.Е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тория России. Всеобщая история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етчанинов А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ствона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сачёва А.Н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ография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Шматко В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иолог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отапова М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зы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ерных А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образительное искусств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Глызина М.М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ы духовно-нравственной культуры народов России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Титова О.Ф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ая культура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глянский В.И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ология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гнивенко Н.И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ный руководитель: Исхакова О.В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рафик контрольных работ н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полугодие 2024/2025 учебного года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Д</w:t>
      </w:r>
      <w:r>
        <w:rPr/>
        <w:t xml:space="preserve"> класс</w:t>
      </w:r>
    </w:p>
    <w:tbl>
      <w:tblPr>
        <w:tblW w:w="1622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25"/>
        <w:gridCol w:w="426"/>
        <w:gridCol w:w="425"/>
        <w:gridCol w:w="345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3"/>
        <w:gridCol w:w="411"/>
        <w:gridCol w:w="5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ы согласно учебному плану (учитель, ведущий предмет)</w:t>
            </w:r>
          </w:p>
        </w:tc>
        <w:tc>
          <w:tcPr>
            <w:tcW w:w="1404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рель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сский язык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Исхакова О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ература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Исхакова О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ерепелица А.Г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ерных А.А.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темати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Фуникова С.Е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тория России. Всеобщая история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етчанинов А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ствона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сачёва А.Н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ография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Шматко В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иолог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отапова М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зы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ерных А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образительное искусств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Глызина М.М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ы духовно-нравственной культуры народов России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Титова О.Ф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ая культура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глянский В.И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ология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гнивенко Н.И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ный руководитель: Исхакова О.В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рафик контрольных работ н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полугодие 2024/2025 учебного года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Д</w:t>
      </w:r>
      <w:r>
        <w:rPr/>
        <w:t xml:space="preserve"> класс</w:t>
      </w:r>
    </w:p>
    <w:tbl>
      <w:tblPr>
        <w:tblW w:w="1622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25"/>
        <w:gridCol w:w="426"/>
        <w:gridCol w:w="425"/>
        <w:gridCol w:w="345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3"/>
        <w:gridCol w:w="411"/>
        <w:gridCol w:w="5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ы согласно учебному плану (учитель, ведущий предмет)</w:t>
            </w:r>
          </w:p>
        </w:tc>
        <w:tc>
          <w:tcPr>
            <w:tcW w:w="1404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й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сский язык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Исхакова О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ература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Исхакова О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ерепелица А.Г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ерных А.А.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темати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Фуникова С.Е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тория России. Всеобщая история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етчанинов А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ствона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сачёва А.Н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ография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Шматко В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иолог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отапова М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зы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ерных А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образительное искусств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Глызина М.М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ы духовно-нравственной культуры народов России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Титова О.Ф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ая культура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глянский В.И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ология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гнивенко Н.И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сский язык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Исхакова О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лассный руководитель: Исхакова О.В.</w:t>
      </w:r>
    </w:p>
    <w:sectPr>
      <w:type w:val="nextPage"/>
      <w:pgSz w:orient="landscape" w:w="16838" w:h="11906"/>
      <w:pgMar w:left="1134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8:09:00Z</dcterms:created>
  <dc:creator>LEX-PEX.NET</dc:creator>
  <dc:description/>
  <cp:keywords/>
  <dc:language>en-US</dc:language>
  <cp:lastModifiedBy>User</cp:lastModifiedBy>
  <cp:lastPrinted>2023-06-13T11:00:00Z</cp:lastPrinted>
  <dcterms:modified xsi:type="dcterms:W3CDTF">2024-09-06T07:47:00Z</dcterms:modified>
  <cp:revision>33</cp:revision>
  <dc:subject/>
  <dc:title/>
</cp:coreProperties>
</file>