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 В </w:t>
      </w:r>
      <w:r>
        <w:rPr/>
        <w:t>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евченко Л.П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иников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ныш Н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Шевченко Л.П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 В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евченко Л.П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юбан В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ныш Н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Шевченко Л.П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\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 В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евченко Л.П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юбан В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ныш Н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Шевченко Л.П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 В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16"/>
        <w:gridCol w:w="508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евченко Л.П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юбан В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ныш Н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Шевченко Л.П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контрольных работ на II полугодие 2024/2025 учебного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В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16"/>
        <w:gridCol w:w="508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евченко Л.П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юбан В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ныш Н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евченко Л.П.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08:08:00Z</dcterms:created>
  <dc:creator>Пользователь</dc:creator>
  <dc:description/>
  <cp:keywords/>
  <dc:language>en-US</dc:language>
  <cp:lastModifiedBy>ST309</cp:lastModifiedBy>
  <cp:lastPrinted>2021-09-15T11:11:00Z</cp:lastPrinted>
  <dcterms:modified xsi:type="dcterms:W3CDTF">2024-09-06T05:58:00Z</dcterms:modified>
  <cp:revision>15</cp:revision>
  <dc:subject/>
  <dc:title/>
</cp:coreProperties>
</file>