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Б </w:t>
      </w:r>
      <w:r>
        <w:rPr/>
        <w:t>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Усачева А.Н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Б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Усачева А.Н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Б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Усачева А.Н.</w:t>
      </w:r>
      <w:r>
        <w:br w:type="page"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Б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Усачева А.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Б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лизева И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Математ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Щербак Е.Ю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сачева А.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Би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  <w:t>(Потапова М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ехнология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Усачева А.Н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5:03:00Z</dcterms:created>
  <dc:creator>Пользователь</dc:creator>
  <dc:description/>
  <cp:keywords/>
  <dc:language>en-US</dc:language>
  <cp:lastModifiedBy>317</cp:lastModifiedBy>
  <cp:lastPrinted>2021-09-15T11:11:00Z</cp:lastPrinted>
  <dcterms:modified xsi:type="dcterms:W3CDTF">2024-09-06T06:28:00Z</dcterms:modified>
  <cp:revision>7</cp:revision>
  <dc:subject/>
  <dc:title/>
</cp:coreProperties>
</file>