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С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ва Ю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 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 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о К. 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Ваканс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ленченко А. Н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С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ва Ю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 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 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о К. 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Ваканс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ленченко А. Н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С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ва Ю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 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 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о К. 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Ваканс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ленченко А. Н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С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ва Ю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 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 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о К. 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Ваканс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ленченко А. Н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8:40:00Z</dcterms:created>
  <dc:creator>LEX-PEX.NET</dc:creator>
  <dc:description/>
  <cp:keywords/>
  <dc:language>en-US</dc:language>
  <cp:lastModifiedBy>user</cp:lastModifiedBy>
  <cp:lastPrinted>2023-06-13T11:00:00Z</cp:lastPrinted>
  <dcterms:modified xsi:type="dcterms:W3CDTF">2024-09-05T09:24:00Z</dcterms:modified>
  <cp:revision>5</cp:revision>
  <dc:subject/>
  <dc:title/>
</cp:coreProperties>
</file>