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График контрольных работ н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 xml:space="preserve"> полугодие 2024/2025 учебного года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6А </w:t>
      </w:r>
      <w:r>
        <w:rPr/>
        <w:t>класс</w:t>
      </w:r>
    </w:p>
    <w:tbl>
      <w:tblPr>
        <w:tblW w:w="1622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425"/>
        <w:gridCol w:w="426"/>
        <w:gridCol w:w="425"/>
        <w:gridCol w:w="345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3"/>
        <w:gridCol w:w="411"/>
        <w:gridCol w:w="52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меты согласно учебному плану (учитель, ведущий предмет)</w:t>
            </w:r>
          </w:p>
        </w:tc>
        <w:tc>
          <w:tcPr>
            <w:tcW w:w="14045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нварь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  <w:t>Русский язык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  <w:t>(Потапова Е.В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  <w:t>Литератур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  <w:t>(Потапова Е.В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  <w:t>Иностранный язык (английский)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  <w:t>(Ачкасова Е.И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  <w:t>Иностранный язык (английский)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  <w:t>(Щербакова В.М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  <w:t>Математик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  <w:t>(Фуникова С.Е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6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6"/>
              </w:rPr>
              <w:t>+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6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6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  <w:t>История России. Всеобщая история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  <w:t>(Ветчиников А.В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  <w:t>Обществознание (ветчанинов А.В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  <w:t>Географ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  <w:t>(Шматко В.А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  <w:t>Биолог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  <w:t>(Потапова М.В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6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6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6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6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  <w:t>Музыка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  <w:t>(Черных А.А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+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  <w:t>Изобразительное искусство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  <w:t>(Глызина М.М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  <w:t>Основы духовно-нравственной культуры народов России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  <w:t>(Титова О.Ф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  <w:t>Физическая культур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  <w:t>(Углянский В.И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+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  <w:t>Технолог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  <w:t>(Агапова С.В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  <w:t>Технология (Деренько Е.А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</w:tbl>
    <w:p>
      <w:pPr>
        <w:pStyle w:val="Style15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Классный руководитель: Потапова Е.В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Cs w:val="24"/>
        </w:rPr>
        <w:t xml:space="preserve">График контрольных работ на </w:t>
      </w:r>
      <w:r>
        <w:rPr>
          <w:rFonts w:cs="Times New Roman" w:ascii="Times New Roman" w:hAnsi="Times New Roman"/>
          <w:b/>
          <w:szCs w:val="24"/>
          <w:lang w:val="en-US"/>
        </w:rPr>
        <w:t>II</w:t>
      </w:r>
      <w:r>
        <w:rPr>
          <w:rFonts w:cs="Times New Roman" w:ascii="Times New Roman" w:hAnsi="Times New Roman"/>
          <w:b/>
          <w:szCs w:val="24"/>
        </w:rPr>
        <w:t xml:space="preserve"> полугодие 2024/2025 учебного года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Cs w:val="24"/>
        </w:rPr>
        <w:t>6 А</w:t>
      </w:r>
      <w:r>
        <w:rPr/>
        <w:t xml:space="preserve"> класс</w:t>
      </w:r>
    </w:p>
    <w:tbl>
      <w:tblPr>
        <w:tblW w:w="1622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425"/>
        <w:gridCol w:w="426"/>
        <w:gridCol w:w="425"/>
        <w:gridCol w:w="345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3"/>
        <w:gridCol w:w="411"/>
        <w:gridCol w:w="52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  <w:t>Предметы согласно учебному плану (учитель, ведущий предмет)</w:t>
            </w:r>
          </w:p>
        </w:tc>
        <w:tc>
          <w:tcPr>
            <w:tcW w:w="14045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Февраль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3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  <w:t>Русский язык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  <w:t>(Потапова Е.В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  <w:t>Литератур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  <w:t>(Потапова Е.В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  <w:t>Иностранный язык (английский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  <w:t>(Ачкасова Е.И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  <w:t>Иностранный язык (английский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  <w:t>(Щербакова В.М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  <w:t>Математик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  <w:t>(Фуникова С.Е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  <w:t>История России. Всеобщая истор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  <w:t>(Ветчиников А.В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  <w:t>Обществознание (ветчанинов А.В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  <w:t>Географ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  <w:t>(Шматко В.А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</w:rPr>
            </w:pPr>
            <w:r>
              <w:rPr>
                <w:sz w:val="20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  <w:t>Биолог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  <w:t>(Потапова М.В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  <w:t>Музык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  <w:t>(Черных А.А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  <w:t>Изобразительное искусство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  <w:t>(Глызина М.М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  <w:t>Основы духовно-нравственной культуры народов России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  <w:t>(Титова О.Ф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  <w:t>Физическая культур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  <w:t>(Углянский В.И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  <w:t>Технолог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  <w:t>(Агапова С.В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</w:tr>
    </w:tbl>
    <w:p>
      <w:pPr>
        <w:pStyle w:val="Style15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Классный руководитель: Потапова Е.В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Cs w:val="24"/>
        </w:rPr>
        <w:t xml:space="preserve">График контрольных работ на </w:t>
      </w:r>
      <w:r>
        <w:rPr>
          <w:rFonts w:cs="Times New Roman" w:ascii="Times New Roman" w:hAnsi="Times New Roman"/>
          <w:b/>
          <w:szCs w:val="24"/>
          <w:lang w:val="en-US"/>
        </w:rPr>
        <w:t>II</w:t>
      </w:r>
      <w:r>
        <w:rPr>
          <w:rFonts w:cs="Times New Roman" w:ascii="Times New Roman" w:hAnsi="Times New Roman"/>
          <w:b/>
          <w:szCs w:val="24"/>
        </w:rPr>
        <w:t xml:space="preserve"> полугодие 2024\2025 учебного года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Cs w:val="24"/>
        </w:rPr>
        <w:t xml:space="preserve">6 А </w:t>
      </w:r>
      <w:r>
        <w:rPr/>
        <w:t>класс</w:t>
      </w:r>
    </w:p>
    <w:tbl>
      <w:tblPr>
        <w:tblW w:w="1622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425"/>
        <w:gridCol w:w="426"/>
        <w:gridCol w:w="425"/>
        <w:gridCol w:w="345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3"/>
        <w:gridCol w:w="411"/>
        <w:gridCol w:w="52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  <w:t>Предметы согласно учебному плану (учитель, ведущий предмет)</w:t>
            </w:r>
          </w:p>
        </w:tc>
        <w:tc>
          <w:tcPr>
            <w:tcW w:w="14045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Март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3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9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30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31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  <w:t>Русский язык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  <w:t>(Потапова Е.В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  <w:t>Литератур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  <w:t>(Потапова Е.В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  <w:t>Иностранный язык (английский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  <w:t>(Ачкасова Е.И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  <w:t>Иностранный язык (английский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  <w:t>(Щербакова В.М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  <w:t>Математик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  <w:t>(Фуникова С.Е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  <w:t>История России. Всеобщая истор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  <w:t>(Ветчиников А.В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  <w:t>Обществознание (ветчанинов А.В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  <w:t>Географ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  <w:t>(Шматко В.А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  <w:t>Биолог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  <w:t>(Потапова М.В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  <w:t>Музык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  <w:t>(Черных А.А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  <w:t>Изобразительное искусство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  <w:t>(Глызина М.М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  <w:t>Основы духовно-нравственной культуры народов России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  <w:t>(Титова О.Ф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  <w:t>Физическая культур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  <w:t>(Углянский В.И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  <w:t>Технолог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  <w:t>(Агапова С.В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</w:tbl>
    <w:p>
      <w:pPr>
        <w:pStyle w:val="Style15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Классный руководитель: Потапова Е.В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Cs w:val="24"/>
        </w:rPr>
        <w:t xml:space="preserve">График контрольных работ на </w:t>
      </w:r>
      <w:r>
        <w:rPr>
          <w:rFonts w:cs="Times New Roman" w:ascii="Times New Roman" w:hAnsi="Times New Roman"/>
          <w:b/>
          <w:szCs w:val="24"/>
          <w:lang w:val="en-US"/>
        </w:rPr>
        <w:t>II</w:t>
      </w:r>
      <w:r>
        <w:rPr>
          <w:rFonts w:cs="Times New Roman" w:ascii="Times New Roman" w:hAnsi="Times New Roman"/>
          <w:b/>
          <w:szCs w:val="24"/>
        </w:rPr>
        <w:t xml:space="preserve"> полугодие 2024/2025 учебного года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Cs w:val="24"/>
        </w:rPr>
        <w:t>6 А</w:t>
      </w:r>
      <w:r>
        <w:rPr/>
        <w:t xml:space="preserve"> класс</w:t>
      </w:r>
    </w:p>
    <w:tbl>
      <w:tblPr>
        <w:tblW w:w="1622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425"/>
        <w:gridCol w:w="426"/>
        <w:gridCol w:w="425"/>
        <w:gridCol w:w="345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16"/>
        <w:gridCol w:w="508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3"/>
        <w:gridCol w:w="411"/>
        <w:gridCol w:w="52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  <w:t>Предметы согласно учебному плану (учитель, ведущий предмет)</w:t>
            </w:r>
          </w:p>
        </w:tc>
        <w:tc>
          <w:tcPr>
            <w:tcW w:w="14045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Апрель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3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9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9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30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  <w:t>Русский язык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  <w:t>(Потапова Е.В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  <w:t>Литератур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  <w:t>(Потапова Е.В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  <w:t>Иностранный язык (английский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  <w:t>(Ачкасова Е.И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+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  <w:t>Иностранный язык (английский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  <w:t>(Щербакова В.М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+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+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  <w:t>Математик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  <w:t>(Фуникова С.Е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  <w:t>История России. Всеобщая истор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  <w:t>(Ветчиников А.В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  <w:t>Обществознание (ветчанинов А.В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  <w:t>Географ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  <w:t>(Шматко В.А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  <w:t>Биолог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  <w:t>(Потапова М.В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  <w:t>Музык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  <w:t>(Черных А.А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  <w:t>Изобразительное искусство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  <w:t>(Глызина М.М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  <w:t>Основы духовно-нравственной культуры народов России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  <w:t>(Титова О.Ф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  <w:t>Физическая культур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  <w:t>(Углянский В.И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  <w:t>Технолог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  <w:t>(Агапова С.В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  <w:t>Технолог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  <w:t>(Деренько Е.А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</w:tbl>
    <w:p>
      <w:pPr>
        <w:pStyle w:val="Style15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Классный руководитель: Потапова Е.В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График контрольных работ на II полугодие 2024/2025 учебного года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Cs w:val="24"/>
        </w:rPr>
        <w:t>6 А</w:t>
      </w:r>
      <w:r>
        <w:rPr/>
        <w:t xml:space="preserve"> класс</w:t>
      </w:r>
    </w:p>
    <w:tbl>
      <w:tblPr>
        <w:tblW w:w="1622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425"/>
        <w:gridCol w:w="426"/>
        <w:gridCol w:w="425"/>
        <w:gridCol w:w="345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16"/>
        <w:gridCol w:w="508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3"/>
        <w:gridCol w:w="411"/>
        <w:gridCol w:w="52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  <w:t>Предметы согласно учебному плану (учитель, ведущий предмет)</w:t>
            </w:r>
          </w:p>
        </w:tc>
        <w:tc>
          <w:tcPr>
            <w:tcW w:w="14045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Май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3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9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9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30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  <w:t>Русский язык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  <w:t>(Потапова Е.В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  <w:t>Литератур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  <w:t>(Потапова Е.В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  <w:t>Иностранный язык (английский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  <w:t>(Ачкасова Е.И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  <w:t>Иностранный язык (английский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  <w:t>(Щербакова В.М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  <w:t>Математик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  <w:t>(Фуникова С.Е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  <w:t>История России. Всеобщая истор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  <w:t>(Ветчиников А.В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  <w:t>Обществознание (ветчанинов А.В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  <w:t>Географ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  <w:t>(Шматко В.А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  <w:t>Биолог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  <w:t>(Потапова М.В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  <w:t>Музык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  <w:t>(Черных А.А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  <w:t>Изобразительное искусство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  <w:t>(Глызина М.М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  <w:t>Основы духовно-нравственной культуры народов России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  <w:t>(Титова О.Ф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  <w:t>Физическая культур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  <w:t>(Углянский В.И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  <w:t>Технолог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  <w:t>(Агапова С.В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  <w:t>Технолог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  <w:t>(Деренько Е.А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</w:tbl>
    <w:p>
      <w:pPr>
        <w:pStyle w:val="Style15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Классный руководитель: Потапова Е.В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sectPr>
      <w:type w:val="nextPage"/>
      <w:pgSz w:orient="landscape" w:w="16838" w:h="11906"/>
      <w:pgMar w:left="1134" w:right="1134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6T06:27:00Z</dcterms:created>
  <dc:creator>Пользователь</dc:creator>
  <dc:description/>
  <dc:language>en-US</dc:language>
  <cp:lastModifiedBy>st316</cp:lastModifiedBy>
  <cp:lastPrinted>2021-09-15T11:11:00Z</cp:lastPrinted>
  <dcterms:modified xsi:type="dcterms:W3CDTF">2024-09-06T06:27:00Z</dcterms:modified>
  <cp:revision>2</cp:revision>
  <dc:subject/>
  <dc:title/>
</cp:coreProperties>
</file>