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на II полугодие 2024/2025 учебного го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Г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 Черных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.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.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, 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Перепелица А.Г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 Черных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.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.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, 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Перепелица А.Г.</w:t>
      </w:r>
      <w:r>
        <w:br w:type="page"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 Черных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.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.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, 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Перепелица А.Г.</w:t>
      </w:r>
      <w:r>
        <w:br w:type="page"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 Черных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.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.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, 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Перепелица А.Г.</w:t>
      </w:r>
      <w:r>
        <w:br w:type="page"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схакова О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ерепелица А.Г., Черных А.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з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ё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.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.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.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Борзенкова О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, 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Перепелица А.Г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28:00Z</dcterms:created>
  <dc:creator>LEX-PEX.NET</dc:creator>
  <dc:description/>
  <dc:language>en-US</dc:language>
  <cp:lastModifiedBy>user</cp:lastModifiedBy>
  <cp:lastPrinted>2023-06-13T11:00:00Z</cp:lastPrinted>
  <dcterms:modified xsi:type="dcterms:W3CDTF">2024-09-06T07:28:00Z</dcterms:modified>
  <cp:revision>2</cp:revision>
  <dc:subject/>
  <dc:title/>
</cp:coreProperties>
</file>